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éase o no, esta es una sugerencia que un equipo de inspectores de la Consejería de Educación ofrecieron a los directores de centros educativos de una comarca muy cercana a Sevill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lumnado deberá contar entre su material con tres pequeños cubiletes de plástico: uno rojo, otro amarillo y el otro verde. Durante la clase, cada alumno atenderá a las explicaciones del profesorado y situará en su pupitre el cubilete que indique su comprensión de lo explicado. Rojo: "No entiendo nada". Amarillo: "No lo entiendo todo". Verde: "Lo entiendo". De esta manera, el docente, de un solo vistazo, captará si su explicación está llegando a la clase o, por el contrario, debe esforzarse por hacerse comprender y/o por bajar el nivel de complejidad de lo explic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miren cómo la realidad supera a la ficción. En los experimentos dentro de una clase ocurría esto:</w:t>
      </w:r>
    </w:p>
    <w:p>
      <w:pPr>
        <w:pStyle w:val="Normal"/>
        <w:rPr>
          <w:rFonts w:ascii="Verdana" w:hAnsi="Verdana" w:cs="Verdana"/>
          <w:color w:val="984806"/>
        </w:rPr>
      </w:pPr>
      <w:r>
        <w:rPr>
          <w:rFonts w:cs="Verdana" w:ascii="Verdana" w:hAnsi="Verdana"/>
          <w:color w:val="984806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¿Maehtro, er cubilete amarillo pa qué eh?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er Yozua ma quitao loh cubileteh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la Yeni eh una empollona, que ciempre tiene er cubilete verde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me zan perdío loh cubileteh, ¿puedo i ar cervicio?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¿ci zaco er cubilete verde maprueba?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mira cómo toco la batería con loh cubileteh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er Crihtian ma ehcupío en er cubilete.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yo lo primero lo he entendío pero aluego no, ¿qué cubilete pongo?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¿ci traemoh loh cubileteh hay que traé tamién er libro?</w:t>
      </w:r>
    </w:p>
    <w:p>
      <w:pPr>
        <w:pStyle w:val="Normal"/>
        <w:tabs>
          <w:tab w:val="clear" w:pos="708"/>
          <w:tab w:val="left" w:pos="6673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-Maehtro, yo er cubilete roho no lo pongo, que me llaman zurnormá.</w:t>
        <w:tab/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Y es que solo los que estamos dentro de una clase sabemos qué es eso. En los despachos parece todo muy boni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50:00Z</dcterms:created>
  <dc:creator>bv</dc:creator>
  <dc:description/>
  <cp:keywords/>
  <dc:language>en-US</dc:language>
  <cp:lastModifiedBy>bv</cp:lastModifiedBy>
  <dcterms:modified xsi:type="dcterms:W3CDTF">2010-11-28T17:52:00Z</dcterms:modified>
  <cp:revision>1</cp:revision>
  <dc:subject/>
  <dc:title/>
</cp:coreProperties>
</file>